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210210227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8228206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9571953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